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2     5 3 5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5 4 5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2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4 4 3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1488"/>
        <w:gridCol w:w="3061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383"/>
        <w:gridCol w:w="1384"/>
        <w:gridCol w:w="1628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40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